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Memory 5841</w:t>
      </w:r>
    </w:p>
    <w:p>
      <w:pPr>
        <w:pStyle w:val="Normal"/>
        <w:rPr>
          <w:sz w:val="28"/>
          <w:szCs w:val="28"/>
        </w:rPr>
      </w:pPr>
      <w:r>
        <w:rPr>
          <w:sz w:val="28"/>
          <w:szCs w:val="28"/>
        </w:rPr>
      </w:r>
    </w:p>
    <w:p>
      <w:pPr>
        <w:pStyle w:val="Normal"/>
        <w:rPr/>
      </w:pPr>
      <w:r>
        <w:rPr>
          <w:sz w:val="28"/>
          <w:szCs w:val="28"/>
        </w:rPr>
        <w:t>I was part of an indiscretion, something that I regret doing, but did in a moment of weakness.  When I met Giacomo, he was up front with me. He told me he didn’t want to be married to the woman he was married to, but he had a seven-year-old son and he was concerned about that.  He was worried that his son would be affected if they divorced, but for quite some time he’d known that he didn’t want to be married anymore. He was kind of torn about it. We talked about it and he told me he was interested in me, but I felt he was only interested in me as a way out.  There was some physical attraction on my part and he sensed it. He was Italian and sensitive so he moved on the attraction. I was able to push him away initially, but eventually I succumbed. I only had one sexual encounter with him and that was enough. Although it was enjoyable, I didn’t feel good about it afterwards. He was a member of a group of people that I associated with. I wouldn’t like it at all if they found out about it. He eventually left his wife and it caused a big to-do in the group. He was cheating openly with another woman, who was much younger than him and younger than me. They were quite blatant about it, which I had no desire to do.  I told him that if he wanted to be with me that he would have to wait until he was divorced. Cheating wasn’t the right way to do it. I knew in my heart that I didn’t really want to be with him anyway.  So the fact that I had a sexual affair with him doesn’t make me very happy and I wouldn’t like it if anyone found out about it.</w:t>
      </w:r>
    </w:p>
    <w:p>
      <w:pPr>
        <w:pStyle w:val="Normal"/>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4T21:09:00Z</dcterms:created>
  <dc:creator>Subject Account</dc:creator>
  <dc:description/>
  <cp:keywords/>
  <dc:language>en-US</dc:language>
  <cp:lastModifiedBy>Subject Account</cp:lastModifiedBy>
  <dcterms:modified xsi:type="dcterms:W3CDTF">2005-07-14T21:09:00Z</dcterms:modified>
  <cp:revision>1</cp:revision>
  <dc:subject/>
  <dc:title>Memory 5841</dc:title>
</cp:coreProperties>
</file>